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Cs/>
          <w:sz w:val="28"/>
          <w:szCs w:val="28"/>
        </w:rPr>
        <w:t>Приложение 13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 xml:space="preserve">к решению Земского собрания 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Шарангского муниципального района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>«О районном бюджете на 2013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орядке формирования, распределения и использования  средств, предусмотренных в бюджете Шарангского муниципального района               на реализацию районной программы  «Организация общественных оплачиваемых работ и временного трудоустройства на территории Шарангского муниципального района в 2013 году»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стоящее Положение разработано в целях реализац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9 апреля 1991 года N 1032-1 "О занятости населения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4.07.1997 г. № 875 «Об утверждения Положения об организации общественных работ», постановления Правительства  Нижегородской области от 13.12.2011 года N 1035 "Об организации общественных работ и временного трудоустройства в 2012 году", и устанавливает порядок предоставления и использования средств, предусмотренных в бюджете Шарангского муниципального района, бюджетам поселений и муниципальным бюджетным образовательным учреждениям Шарангского муниципального района для обеспечения мероприятий по организации общественных оплачиваемых работ и временного трудоустройства на территории Шарангского района в 2013 году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Порядок формирования и распределения средств, предусмотренных на реализацию Программ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средств, предусмотренных на реализацию программы, определяется решением Земского собрания Шарангского муниципального района "О районном бюджете на 2013год"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редства, предусмотренные на реализацию Программы распределяются между бюджетами поселений и муниципальными бюджетными образовательными учреждениями Шарангского муниципального района в соответствии с районной Программой «Организация общественных оплачиваемых работ и временного трудоустройства на территории Шарангского района в 2013 году», с учетом прогнозируемых данных центра занятости. 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3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орядок использования средств, предусмотренных на реализацию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Использование средств, на реализацию Программы органами местного самоуправления поселений и муниципальными бюджетными учреждениями образования Шарангского муниципального района осуществляется по целевому назначению на </w:t>
      </w:r>
      <w:r>
        <w:rPr>
          <w:sz w:val="28"/>
          <w:szCs w:val="28"/>
        </w:rPr>
        <w:t>обеспечение мероприятий по организации общественных оплачиваемых работ и временного трудоустройства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IV. Контроль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Органы местного самоуправления поселений и муниципальные бюджетные образовательные учреждения Шарангского муниципального района несут ответственность за целевое использование бюджетных средств, предусмотренных на реализацию Программы и достоверность представляемой отчетной информации в порядке, предусмотренном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 xml:space="preserve">Контроль за целевым использованием средств, предусмотренных на реализацию Программы возлагается на  финансовое управление администрации Шарангского муниципального района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8312;fld=134;dst=100190" TargetMode="External"/><Relationship Id="rId3" Type="http://schemas.openxmlformats.org/officeDocument/2006/relationships/hyperlink" Target="consultantplus://offline/main?base=RLAW187;n=47691;fld=134;dst=10000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9:00Z</dcterms:created>
  <dc:creator>Демина</dc:creator>
  <dc:description/>
  <cp:keywords/>
  <dc:language>en-US</dc:language>
  <cp:lastModifiedBy>Администратор</cp:lastModifiedBy>
  <cp:lastPrinted>2012-11-08T18:23:00Z</cp:lastPrinted>
  <dcterms:modified xsi:type="dcterms:W3CDTF">2012-11-12T13:57:00Z</dcterms:modified>
  <cp:revision>12</cp:revision>
  <dc:subject/>
  <dc:title/>
</cp:coreProperties>
</file>